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</w:tblGrid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melléklet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    /2012. () önkormányzati rendelethez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I ÖNKORMÁNYZAT 2011. ÉVI BEVÉTELEI FORRÁSO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  <w:i/>
        </w:rPr>
        <w:t>E Ft-ba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5231765" cy="708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08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  <w:gridCol w:w="1603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redeti ei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ódosított ei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eljesít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saját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4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7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5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ÁFA bevételek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3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matbevételek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űk. c. pe. átvétel ÁHT-n kivülrő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tézményi működési bevétel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15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072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9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özhatalmi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parűzési 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3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ótlék, bírság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JA helyben maradó rész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85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85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8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övedelem különbs. mérs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0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0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épjárműadó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9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lajterhelési díj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sajátos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Önkormányzat sajátos bevétele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006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045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308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tív állami hozzájárul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3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28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82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eg. tám. egyes közokt. jel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özponti támogat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es jöv. pótló tám. közc. f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ületi kieg.szolg.fejl.c.t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yéb központi támogatá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Önkormányzat ktsgvetési tám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866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001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00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lh.c. pe.átvétel ÁHT-n kívülrő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lhalm. és tőke jellegű be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nk. saj. felhalm. és tőke be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Felhalm. és tőke bevétel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2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ámogatás ért. mük. c. pe. át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5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865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89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ámogatás  felhalm.c.pe.átv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Támogatás értékű bevételek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294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305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189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Rövidlejáratú hitelfelvétel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8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8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Kiegészítések, visszatérítések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3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őző évi pénzmar.ig.vétele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3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33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Kiegy., függő, átfutó bevétel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-3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BEVÉTELEK ÖSSZESEN: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4482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5112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  <w:t>5245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double"/>
                                    </w:rPr>
                                  </w:pPr>
                                  <w:r>
                                    <w:rPr>
                                      <w:b/>
                                      <w:u w:val="doub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558.2pt;mso-wrap-distance-left:7.05pt;mso-wrap-distance-right:7.05pt;mso-wrap-distance-top:0pt;mso-wrap-distance-bottom:0pt;margin-top:8.2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  <w:gridCol w:w="1603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edeti ei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ódosított ei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jesít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saját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4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7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5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ÁFA bevételek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3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matbevételek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űk. c. pe. átvétel ÁHT-n kivülrő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tézményi működési bevétel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15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072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9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zhatalmi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mmunális 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arűzési 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3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ótlék, bírság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JA helyben maradó rész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85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85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8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övedelem különbs. mérs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0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0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épjárműadó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9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ajterhelési díj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sajátos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Önkormányzat sajátos bevétele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06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045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08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tív állami hozzájárul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3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28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82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eg. tám. egyes közokt. jel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zponti támogat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es jöv. pótló tám. közc. f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ületi kieg.szolg.fejl.c.t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yéb központi támogatás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Önkormányzat ktsgvetési tám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866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001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00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lh.c. pe.átvétel ÁHT-n kívülrő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lhalm. és tőke jellegű be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nk. saj. felhalm. és tőke be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elhalm. és tőke bevétel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mogatás ért. mük. c. pe. át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5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865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89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mogatás  felhalm.c.pe.átv.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ámogatás értékű bevételek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294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305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189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övidlejáratú hitelfelvétel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8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8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iegészítések, visszatérítések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3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őző évi pénzmar.ig.vétele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3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3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iegy., függő, átfutó bevétel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3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BEVÉTELEK ÖSSZESEN: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4482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5112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5245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5:00Z</dcterms:created>
  <dc:creator>User</dc:creator>
  <dc:description/>
  <dc:language>en-US</dc:language>
  <cp:lastModifiedBy>user</cp:lastModifiedBy>
  <cp:lastPrinted>2009-03-13T08:40:00Z</cp:lastPrinted>
  <dcterms:modified xsi:type="dcterms:W3CDTF">2012-04-11T15:50:00Z</dcterms:modified>
  <cp:revision>7</cp:revision>
  <dc:subject/>
  <dc:title>3</dc:title>
</cp:coreProperties>
</file>